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ішенням виконавчого комітету Хорольської міської ради</w:t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7.02.2026 №60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рольської міськ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ід 12.02.2026 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можливість </w:t>
      </w:r>
      <w:r>
        <w:rPr>
          <w:rFonts w:cs="Times New Roman" w:ascii="Times New Roman" w:hAnsi="Times New Roman"/>
          <w:b/>
          <w:sz w:val="28"/>
          <w:szCs w:val="28"/>
        </w:rPr>
        <w:t>Ігнатенко Наталії Іванівни бути опікуном над сином Ігнатенко Олександром Юрійович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ікунська рада при виконавчому комітеті Хорольської міської ради розглянула заяву </w:t>
      </w:r>
      <w:r>
        <w:rPr>
          <w:rFonts w:cs="Times New Roman" w:ascii="Times New Roman" w:hAnsi="Times New Roman"/>
          <w:sz w:val="28"/>
          <w:szCs w:val="28"/>
        </w:rPr>
        <w:t>Ігнатенко Наталії Іванів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щодо надання висновку про можливість призначення її опікуном над </w:t>
      </w:r>
      <w:r>
        <w:rPr>
          <w:rFonts w:cs="Times New Roman" w:ascii="Times New Roman" w:hAnsi="Times New Roman"/>
          <w:sz w:val="28"/>
          <w:szCs w:val="28"/>
        </w:rPr>
        <w:t>сином Ігнатенком Олександром Юрійович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Ігнатенко Олександр Юрійович, 09.12.1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ку народження, зареєстрований за адресою: вул. Лесі Українки, буд. 27, с. Павлівка, Лубенського району, Полтавської області, а фактично проживає за адресою:                                вул. Грушевського, буд. 4, с. Радьки, Лубенського району, Полтавської області,  являється особою з інвалідність першої групи підгрупи «А», що потребує постійного стороннього догляду, внаслідок поранення (контузії, травм, каліцтва), захворювання або інші ушкодження здоров’я, одержані в результаті нещасного випадку (гострого професійного захворювання (отруєння), аварії), пов’язане з проходженням військової служби, відповідно до витягу з рішення експертної команди з оцінювання повсякденного функціонування особи №91/25/1311/В від 24.04.2025р.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ндидатом в опікуни є мати </w:t>
      </w:r>
      <w:r>
        <w:rPr>
          <w:rFonts w:cs="Times New Roman" w:ascii="Times New Roman" w:hAnsi="Times New Roman"/>
          <w:bCs/>
          <w:sz w:val="28"/>
          <w:szCs w:val="28"/>
        </w:rPr>
        <w:t>Ігнатенко Наталія Іван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14.03.1980 року народження, зареєстрована та проживає за адресою: вул. Грушевського, буд. 4, с. Радьки, Лубенського району, Полтавської області, згідно акта обстеження житлово-побутових умов проживання від 17.12.2025 року проживала разом із сином, до його мобілазації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sz w:val="28"/>
          <w:szCs w:val="28"/>
        </w:rPr>
        <w:t>Ігнатенко Наталія Іванівна</w:t>
      </w:r>
      <w:r>
        <w:rPr>
          <w:color w:val="000000"/>
          <w:sz w:val="28"/>
          <w:szCs w:val="28"/>
          <w:shd w:fill="FFFFFF" w:val="clear"/>
        </w:rPr>
        <w:t>, згідно поданих документів, не має ніяких протипоказань щодо виконання обов’язків опікуна. В</w:t>
      </w:r>
      <w:r>
        <w:rPr>
          <w:color w:val="000000"/>
          <w:sz w:val="28"/>
          <w:szCs w:val="28"/>
          <w:shd w:fill="FFFFFF" w:val="clear"/>
          <w:lang w:val="uk-UA"/>
        </w:rPr>
        <w:t>она</w:t>
      </w:r>
      <w:r>
        <w:rPr>
          <w:color w:val="000000"/>
          <w:sz w:val="28"/>
          <w:szCs w:val="28"/>
          <w:shd w:fill="FFFFFF" w:val="clear"/>
        </w:rPr>
        <w:t xml:space="preserve"> має можливість та бажання доглядати </w:t>
      </w:r>
      <w:r>
        <w:rPr>
          <w:sz w:val="28"/>
          <w:szCs w:val="28"/>
          <w:lang w:val="uk-UA"/>
        </w:rPr>
        <w:t>сина</w:t>
      </w:r>
      <w:r>
        <w:rPr>
          <w:sz w:val="28"/>
          <w:szCs w:val="28"/>
        </w:rPr>
        <w:t xml:space="preserve"> Ігнат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Юрійович</w:t>
      </w:r>
      <w:r>
        <w:rPr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і бути </w:t>
      </w:r>
      <w:r>
        <w:rPr>
          <w:color w:val="000000"/>
          <w:sz w:val="28"/>
          <w:szCs w:val="28"/>
          <w:shd w:fill="FFFFFF" w:val="clear"/>
          <w:lang w:val="uk-UA"/>
        </w:rPr>
        <w:t>його</w:t>
      </w:r>
      <w:r>
        <w:rPr>
          <w:color w:val="000000"/>
          <w:sz w:val="28"/>
          <w:szCs w:val="28"/>
          <w:shd w:fill="FFFFFF" w:val="clear"/>
        </w:rPr>
        <w:t xml:space="preserve"> опіку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раховуючи вищевикладене та вивчивши надані документи опікунська рада вважає, що призначення </w:t>
      </w:r>
      <w:r>
        <w:rPr>
          <w:rFonts w:cs="Times New Roman" w:ascii="Times New Roman" w:hAnsi="Times New Roman"/>
          <w:bCs/>
          <w:sz w:val="28"/>
          <w:szCs w:val="28"/>
        </w:rPr>
        <w:t>Ігнатенко Наталії Іва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14.03.1980 року народження опікуном над </w:t>
      </w:r>
      <w:r>
        <w:rPr>
          <w:rFonts w:cs="Times New Roman" w:ascii="Times New Roman" w:hAnsi="Times New Roman"/>
          <w:sz w:val="28"/>
          <w:szCs w:val="28"/>
        </w:rPr>
        <w:t>сином Ігнатенком Олександром Юрійовиче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разі визнання його судом недієздатним відповідає інтересам останньої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а опіку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ди при виконавчому комітеті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рольської міської ради                                                 Валентин МІСНІ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опікунської рад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вчому комітеті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льської міської ради                                                         Віта ПАНЧЕНКО </w:t>
      </w:r>
    </w:p>
    <w:sectPr>
      <w:type w:val="nextPage"/>
      <w:pgSz w:w="11906" w:h="16838"/>
      <w:pgMar w:left="1701" w:right="567" w:gutter="0" w:header="0" w:top="425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у виносці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Admin</dc:creator>
  <dc:description/>
  <cp:keywords/>
  <dc:language>en-US</dc:language>
  <cp:lastModifiedBy>Віта Панченко</cp:lastModifiedBy>
  <cp:lastPrinted>2026-02-18T09:22:00Z</cp:lastPrinted>
  <dcterms:modified xsi:type="dcterms:W3CDTF">2026-02-18T07:2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